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Group Work- Tracy, Jaime, Jim, Trish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Unit Theme - Ocean Acidification-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We will be teaching in teams at Hermon Middle School 2/ 80 minute periods. Two teachers 1st period and two teachers in the afternoo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Goal - Focus on pH, buffers and ocean acidificatio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spects of our work you plan to incorporate - Pre- reading materials, vocabulary, webquests, concept maps, and inquiry lab activi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Times New Roman" w:cs="Optim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44:00Z</dcterms:created>
  <dc:creator>Annette Brickley</dc:creator>
  <dc:description/>
  <dc:language>en-US</dc:language>
  <cp:lastModifiedBy>Annette Brickley</cp:lastModifiedBy>
  <dcterms:modified xsi:type="dcterms:W3CDTF">2009-03-02T14:46:00Z</dcterms:modified>
  <cp:revision>1</cp:revision>
  <dc:subject/>
  <dc:title>Group Work- Tracy, Jaime, Jim, Trish</dc:title>
</cp:coreProperties>
</file>